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Arial" w:ascii="Arial" w:hAnsi="Arial"/>
          <w:b/>
          <w:bCs/>
          <w:i/>
          <w:iCs/>
          <w:sz w:val="28"/>
          <w:szCs w:val="28"/>
          <w:u w:val="single"/>
        </w:rPr>
        <w:t>Schokostäbchen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Arial" w:ascii="Arial" w:hAnsi="Arial"/>
          <w:b/>
          <w:bCs/>
          <w:i/>
          <w:iCs/>
          <w:sz w:val="28"/>
          <w:szCs w:val="28"/>
          <w:u w:val="single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 Ei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 Eigelb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25 g Zucker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 Päckchen Vanillinzucker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 Prise Salz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 Tl Instant-Kaffeepulver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0 g Zartbitterschokolade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00 g gemahlene Mandeln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 Messersp. Backpulver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 Eiweiß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0g Puderzucker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i, Eigelb, Zucker, Vanillinzucker, Salz und Kaffeepulver schaumig schlagen. Die Schokolade in Stücke brechen und im Wasserbad schmelzen lassen. Etwas abkühlen lassen und unter die eiermasse rühren. Mandeln und Backpulver einarbeiten.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iweiß sehr steif schlagen, Puderzucker sieben und nach und nach zugeben.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n Teig zu einem Rechteck (12x40 cm) ausrollen, gleichmäßig mit dem Eischnee bestreichen und daraus Stäbchen (ca. 6x1 cm) schneiden.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uf einem gefetteten Blech bei 175-200 °C 10-15 min backen.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6T10:44:00Z</dcterms:created>
  <dc:creator>Jana</dc:creator>
  <dc:description/>
  <dc:language>en-US</dc:language>
  <cp:lastModifiedBy>Jana</cp:lastModifiedBy>
  <dcterms:modified xsi:type="dcterms:W3CDTF">2004-07-16T10:44:00Z</dcterms:modified>
  <cp:revision>2</cp:revision>
  <dc:subject/>
  <dc:title/>
</cp:coreProperties>
</file>